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6104715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496005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2027228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600454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